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й доход семьи за текущий меся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409"/>
        <w:gridCol w:w="35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Член семь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работная пла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ругие перечисл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ий доход каждого члена семь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ё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 на дорогу и питание до лаге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288"/>
        <w:gridCol w:w="2693"/>
        <w:gridCol w:w="2375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тоимость проезда от г. Муравленко до г. Ноябрьск ( в одну сторон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оимость проезда от г. Ноябрьск до г. Тюмень (в одну сторону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ая 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рог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итание</w:t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5:21:00Z</dcterms:created>
  <dc:creator>Котанова</dc:creator>
  <dc:description/>
  <cp:keywords/>
  <dc:language>en-US</dc:language>
  <cp:lastModifiedBy>Алёночка</cp:lastModifiedBy>
  <cp:lastPrinted>2014-05-10T00:06:00Z</cp:lastPrinted>
  <dcterms:modified xsi:type="dcterms:W3CDTF">2014-05-13T13:56:00Z</dcterms:modified>
  <cp:revision>55</cp:revision>
  <dc:subject/>
  <dc:title/>
</cp:coreProperties>
</file>